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EAR 9 ROAD SAFETY BLOOMS TAXONOM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1599565" cy="204787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28" r="-5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CC"/>
        </w:rPr>
        <w:drawing>
          <wp:inline distT="0" distB="0" distL="0" distR="0">
            <wp:extent cx="1828800" cy="12573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color w:val="000000"/>
          </w:rPr>
          <w:tab/>
          <w:tab/>
          <w:tab/>
          <w:tab/>
          <w:tab/>
          <w:tab/>
          <w:tab/>
          <w:tab/>
        </w:r>
        <w:r>
          <w:rPr>
            <w:rStyle w:val="InternetLink"/>
            <w:rFonts w:cs="Arial" w:ascii="Arial" w:hAnsi="Arial"/>
            <w:color w:val="0000CC"/>
          </w:rPr>
          <w:drawing>
            <wp:inline distT="0" distB="0" distL="0" distR="0">
              <wp:extent cx="1379220" cy="858520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26" t="-42" r="-26" b="-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79220" cy="858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au/imgres?imgurl=http://www.rapidphase.co.za/imgs/education/roadsafety/road%2520safety%2520pamphlet.jpg&amp;imgrefurl=http://www.rapidphase.co.za/education.html&amp;h=597&amp;w=301&amp;sz=59&amp;tbnid=-RpZPXMxGG7IeM:&amp;tbnh=133&amp;tbnw=67&amp;hl=en%2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.au/imgres?imgurl=http://www.defence.gov.au/news/navynews/editions/4817/images/03%2520-%2520road%2520safety%25201.jpg&amp;imgrefurl=http://www.defence.gov.au/news/navynews/editions/4817/topstories/story05.htm&amp;h=384&amp;w=600&amp;sz=%20" TargetMode="External"/><Relationship Id="rId6" Type="http://schemas.openxmlformats.org/officeDocument/2006/relationships/hyperlink" Target="http://images.google.com.au/imgres?imgurl=http://www.transportcafe.co.uk/sainsburys_supermarket_roads_rail_eu/sainsburys_bike.jpg&amp;imgrefurl=http://www.transportcafe.co.uk/sainsburys_supermarket_roads_rail_eu.html&amp;h=553&amp;w=889&amp;sz=138&amp;tbnid=T8tNaB " TargetMode="External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5:39:00Z</dcterms:created>
  <dc:creator>student</dc:creator>
  <dc:description/>
  <dc:language>en-US</dc:language>
  <cp:lastModifiedBy>staff</cp:lastModifiedBy>
  <dcterms:modified xsi:type="dcterms:W3CDTF">2006-05-16T05:39:00Z</dcterms:modified>
  <cp:revision>2</cp:revision>
  <dc:subject/>
  <dc:title>YEAR 9 ROAD SAFETY BLOOMS TAXONOMY</dc:title>
</cp:coreProperties>
</file>